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/>
        <w:drawing>
          <wp:inline distT="0" distB="0" distL="0" distR="0">
            <wp:extent cx="6577965" cy="9045575"/>
            <wp:effectExtent l="0" t="0" r="0" b="0"/>
            <wp:docPr id="1" name="Рисунок 8" descr="C:\Users\Гульфруз\Desktop\сканиров. 1 листы РП\матем 1 00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C:\Users\Гульфруз\Desktop\сканиров. 1 листы РП\матем 1 000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904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tabs>
          <w:tab w:val="clear" w:pos="720"/>
          <w:tab w:val="left" w:pos="135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738" w:right="803" w:gutter="0" w:header="0" w:top="596" w:footer="0" w:bottom="1134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701" w:right="850" w:gutter="0" w:header="0" w:top="95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а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м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ит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10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б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тр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15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ва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т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108" w:after="0"/>
        <w:ind w:left="420" w:right="23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мер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ме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горитм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0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от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ак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ч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-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о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ьше-меньш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авно-н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пор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ме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ис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иж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долж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е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р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стин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ве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ж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име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оряд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а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3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-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жней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ре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тр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ентир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м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седне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20" w:before="0" w:after="8"/>
        <w:rPr>
          <w:rFonts w:ascii="Times New Roman" w:hAnsi="Times New Roman" w:eastAsia="Times New Roman" w:cs="Times New Roman"/>
          <w:w w:val="99"/>
        </w:rPr>
      </w:pPr>
      <w:r>
        <w:rPr>
          <w:rFonts w:eastAsia="Times New Roman" w:cs="Times New Roman" w:ascii="Times New Roman" w:hAnsi="Times New Roman"/>
          <w:w w:val="99"/>
        </w:rPr>
      </w:r>
    </w:p>
    <w:p>
      <w:pPr>
        <w:pStyle w:val="Normal"/>
        <w:spacing w:lineRule="auto" w:line="290" w:before="0" w:after="0"/>
        <w:ind w:right="74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у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ж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релир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108" w:after="0"/>
        <w:ind w:left="480" w:right="18" w:hanging="6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коном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ю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с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90" w:before="0" w:after="0"/>
        <w:ind w:left="420" w:right="58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71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чин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омет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ю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амят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хи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рови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655" w:gutter="0" w:header="0" w:top="596" w:footer="0" w:bottom="567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left="420" w:right="4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а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ент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тм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в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ерше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ив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арг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поч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г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тверж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и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положения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right="-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я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м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и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яв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ис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омер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н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г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л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ч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р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сти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кид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т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г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он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ме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ё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ы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б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о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метр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ли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я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ка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миров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ш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848" w:gutter="0" w:header="0" w:top="572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3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6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личины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фме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ек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и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Простр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о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ы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я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еличи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auto" w:line="290" w:before="60" w:after="0"/>
        <w:ind w:right="71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ё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ся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фр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ф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мер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числ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40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ис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зна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ели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ьш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1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мер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нтиме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ци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рифметиче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поне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же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стов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90" w:before="60" w:after="0"/>
        <w:ind w:right="26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ен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и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ранств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ометричес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г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ы</w:t>
      </w:r>
    </w:p>
    <w:p>
      <w:pPr>
        <w:pStyle w:val="Normal"/>
        <w:spacing w:lineRule="auto" w:line="290" w:before="60" w:after="0"/>
        <w:ind w:right="49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о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о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р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ер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н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зна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у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ямоуг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др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ей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ме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тимет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атематическ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ац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ек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мер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уппир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омер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я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наруж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я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55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ин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ве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лож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одержа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х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бц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им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ов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ли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90" w:before="0" w:after="0"/>
        <w:ind w:right="62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у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ёхшаг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з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р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ж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метр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ни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аль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(п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едевтиче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рсал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авател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чис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наруж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ме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б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sectPr>
          <w:type w:val="nextPage"/>
          <w:pgSz w:w="11906" w:h="16838"/>
          <w:pgMar w:left="666" w:right="719" w:gutter="0" w:header="0" w:top="596" w:footer="0" w:bottom="81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п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а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240" w:right="64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п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метр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облю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мацией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г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бли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рсал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ка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й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240" w:right="89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пис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о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че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ис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240" w:right="78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м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т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240" w:right="33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н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рсал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лятив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ерж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ц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240" w:right="50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ш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чис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естн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sectPr>
          <w:type w:val="nextPage"/>
          <w:pgSz w:w="11906" w:h="16838"/>
          <w:pgMar w:left="846" w:right="806" w:gutter="0" w:header="0" w:top="572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гова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нё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кой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фл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У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4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101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И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108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т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в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37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а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ви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по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64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ик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вар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д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а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г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зоп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о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396" w:right="69" w:hanging="0"/>
        <w:jc w:val="center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аз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сни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р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5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ширя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ер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одол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645" w:hanging="0"/>
        <w:jc w:val="center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о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фф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ме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нос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9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еми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глу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образ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о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р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бл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ни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аль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знав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азов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гиче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76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-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чина-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в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0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и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упп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30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бр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ф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ри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ш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4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и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ож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sectPr>
          <w:type w:val="nextPage"/>
          <w:pgSz w:w="11906" w:h="16838"/>
          <w:pgMar w:left="666" w:right="850" w:gutter="0" w:header="0" w:top="596" w:footer="0" w:bottom="73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08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азов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ед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с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left="240" w:right="89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т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240" w:right="144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минолог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ак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240" w:right="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240" w:right="84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пре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е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и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грам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г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240" w:right="46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р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ва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а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108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ни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аль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ммуник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240" w:before="0" w:after="48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тру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220" w:before="0" w:after="8"/>
        <w:rPr>
          <w:rFonts w:ascii="Times New Roman" w:hAnsi="Times New Roman" w:eastAsia="Times New Roman" w:cs="Times New Roman"/>
          <w:w w:val="99"/>
        </w:rPr>
      </w:pPr>
      <w:r>
        <w:rPr>
          <w:rFonts w:eastAsia="Times New Roman" w:cs="Times New Roman" w:ascii="Times New Roman" w:hAnsi="Times New Roman"/>
          <w:w w:val="99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220" w:before="0" w:after="8"/>
        <w:rPr>
          <w:rFonts w:ascii="Times New Roman" w:hAnsi="Times New Roman" w:eastAsia="Times New Roman" w:cs="Times New Roman"/>
          <w:w w:val="99"/>
        </w:rPr>
      </w:pPr>
      <w:r>
        <w:rPr>
          <w:rFonts w:eastAsia="Times New Roman" w:cs="Times New Roman" w:ascii="Times New Roman" w:hAnsi="Times New Roman"/>
          <w:w w:val="99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яс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220" w:before="0" w:after="8"/>
        <w:rPr>
          <w:rFonts w:ascii="Times New Roman" w:hAnsi="Times New Roman" w:eastAsia="Times New Roman" w:cs="Times New Roman"/>
          <w:w w:val="99"/>
        </w:rPr>
      </w:pPr>
      <w:r>
        <w:rPr>
          <w:rFonts w:eastAsia="Times New Roman" w:cs="Times New Roman" w:ascii="Times New Roman" w:hAnsi="Times New Roman"/>
          <w:w w:val="99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220" w:before="0" w:after="8"/>
        <w:rPr>
          <w:rFonts w:ascii="Times New Roman" w:hAnsi="Times New Roman" w:eastAsia="Times New Roman" w:cs="Times New Roman"/>
          <w:w w:val="99"/>
        </w:rPr>
      </w:pPr>
      <w:r>
        <w:rPr>
          <w:rFonts w:eastAsia="Times New Roman" w:cs="Times New Roman" w:ascii="Times New Roman" w:hAnsi="Times New Roman"/>
          <w:w w:val="99"/>
        </w:rPr>
      </w:r>
    </w:p>
    <w:p>
      <w:pPr>
        <w:pStyle w:val="Normal"/>
        <w:spacing w:lineRule="auto" w:line="290" w:before="0" w:after="0"/>
        <w:ind w:left="240" w:right="24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м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яс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минолог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240" w:right="-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т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240" w:right="4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апри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метр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ы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апри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ме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тм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формирован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220" w:before="0" w:after="8"/>
        <w:rPr>
          <w:rFonts w:ascii="Times New Roman" w:hAnsi="Times New Roman" w:eastAsia="Times New Roman" w:cs="Times New Roman"/>
          <w:w w:val="99"/>
        </w:rPr>
      </w:pPr>
      <w:r>
        <w:rPr>
          <w:rFonts w:eastAsia="Times New Roman" w:cs="Times New Roman" w:ascii="Times New Roman" w:hAnsi="Times New Roman"/>
          <w:w w:val="99"/>
        </w:rPr>
      </w:r>
    </w:p>
    <w:p>
      <w:pPr>
        <w:pStyle w:val="Normal"/>
        <w:spacing w:lineRule="auto" w:line="290" w:before="0" w:after="0"/>
        <w:ind w:left="240" w:right="17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п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че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108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ни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аль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г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ив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амоорганиз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я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240" w:right="81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зо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</w:p>
    <w:p>
      <w:pPr>
        <w:pStyle w:val="Normal"/>
        <w:spacing w:lineRule="auto" w:line="240" w:before="108" w:after="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амоконтроль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sectPr>
          <w:type w:val="nextPage"/>
          <w:pgSz w:w="11906" w:h="16838"/>
          <w:pgMar w:left="846" w:right="743" w:gutter="0" w:header="0" w:top="704" w:footer="0" w:bottom="59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24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одо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.</w:t>
      </w:r>
    </w:p>
    <w:p>
      <w:pPr>
        <w:pStyle w:val="Normal"/>
        <w:spacing w:lineRule="auto" w:line="240" w:before="108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амооцен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вид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мо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нов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упре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формул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н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она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сти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вме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62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п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бу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рпримеров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2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ов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он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9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т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мо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нов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ус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упреж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исыва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ч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счит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яд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шие/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24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ьм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х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а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м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уменьшаем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читаем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49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ло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66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н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ж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и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ж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5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нтиме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98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омет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ямоуг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ква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нош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/с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/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5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н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ве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ж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твер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810" w:gutter="0" w:header="0" w:top="728" w:footer="0" w:bottom="77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left="420" w:right="16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упп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омер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я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седне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7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ос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бли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1086" w:right="751" w:gutter="0" w:header="0" w:top="65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метр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ы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уп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172720</wp:posOffset>
                </wp:positionV>
                <wp:extent cx="9850755" cy="635"/>
                <wp:effectExtent l="4445" t="4445" r="3810" b="2540"/>
                <wp:wrapNone/>
                <wp:docPr id="5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0685" h="0">
                              <a:moveTo>
                                <a:pt x="0" y="0"/>
                              </a:moveTo>
                              <a:lnTo>
                                <a:pt x="9850685" y="0"/>
                              </a:lnTo>
                            </a:path>
                          </a:pathLst>
                        </a:custGeom>
                        <a:noFill/>
                        <a:ln w="76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9"/>
          <w:szCs w:val="19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АТИЧЕСКО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ПЛАНИРОВАНИ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60" w:before="0" w:after="19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5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653"/>
        <w:gridCol w:w="529"/>
        <w:gridCol w:w="1104"/>
        <w:gridCol w:w="1140"/>
        <w:gridCol w:w="865"/>
        <w:gridCol w:w="3722"/>
        <w:gridCol w:w="1260"/>
        <w:gridCol w:w="3830"/>
      </w:tblGrid>
      <w:tr>
        <w:trPr>
          <w:trHeight w:val="348" w:hRule="exac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/п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1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ы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я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2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</w:tr>
      <w:tr>
        <w:trPr>
          <w:trHeight w:val="540" w:hRule="exact"/>
          <w:cantSplit w:val="true"/>
        </w:trPr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а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82" w:after="0"/>
              <w:ind w:left="78" w:right="5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540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82" w:after="0"/>
              <w:ind w:left="78" w:right="25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</w:p>
        </w:tc>
      </w:tr>
    </w:tbl>
    <w:p>
      <w:pPr>
        <w:sectPr>
          <w:type w:val="nextPage"/>
          <w:pgSz w:orient="landscape" w:w="16838" w:h="11906"/>
          <w:pgMar w:left="666" w:right="667" w:gutter="0" w:header="0" w:top="568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653"/>
        <w:gridCol w:w="529"/>
        <w:gridCol w:w="1104"/>
        <w:gridCol w:w="1139"/>
        <w:gridCol w:w="865"/>
        <w:gridCol w:w="3721"/>
        <w:gridCol w:w="1260"/>
        <w:gridCol w:w="3832"/>
      </w:tblGrid>
      <w:tr>
        <w:trPr>
          <w:trHeight w:val="804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82" w:after="0"/>
              <w:ind w:left="78" w:right="9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,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924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-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732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0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1692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348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0</w:t>
            </w:r>
          </w:p>
        </w:tc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</w:tr>
      <w:tr>
        <w:trPr>
          <w:trHeight w:val="924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</w:t>
            </w:r>
          </w:p>
        </w:tc>
      </w:tr>
      <w:tr>
        <w:trPr>
          <w:trHeight w:val="924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82" w:after="0"/>
              <w:ind w:left="78" w:right="4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6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  <w:lang w:val="en-US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653"/>
        <w:gridCol w:w="529"/>
        <w:gridCol w:w="1104"/>
        <w:gridCol w:w="1139"/>
        <w:gridCol w:w="865"/>
        <w:gridCol w:w="3721"/>
        <w:gridCol w:w="1260"/>
        <w:gridCol w:w="3832"/>
      </w:tblGrid>
      <w:tr>
        <w:trPr>
          <w:trHeight w:val="1692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ш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6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348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</w:t>
            </w:r>
          </w:p>
        </w:tc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</w:tr>
      <w:tr>
        <w:trPr>
          <w:trHeight w:val="924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0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2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1500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</w:p>
        </w:tc>
      </w:tr>
      <w:tr>
        <w:trPr>
          <w:trHeight w:val="924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-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2353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y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_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j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_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</w:t>
            </w:r>
          </w:p>
        </w:tc>
      </w:tr>
      <w:tr>
        <w:trPr>
          <w:trHeight w:val="1692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3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5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653"/>
        <w:gridCol w:w="529"/>
        <w:gridCol w:w="1104"/>
        <w:gridCol w:w="1139"/>
        <w:gridCol w:w="865"/>
        <w:gridCol w:w="3721"/>
        <w:gridCol w:w="1260"/>
        <w:gridCol w:w="3832"/>
      </w:tblGrid>
      <w:tr>
        <w:trPr>
          <w:trHeight w:val="1692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569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348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0</w:t>
            </w:r>
          </w:p>
        </w:tc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6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2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653"/>
        <w:gridCol w:w="529"/>
        <w:gridCol w:w="1104"/>
        <w:gridCol w:w="1139"/>
        <w:gridCol w:w="865"/>
        <w:gridCol w:w="3721"/>
        <w:gridCol w:w="1260"/>
        <w:gridCol w:w="3832"/>
      </w:tblGrid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617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ю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е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8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ю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348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6</w:t>
            </w:r>
          </w:p>
        </w:tc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619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652"/>
        <w:gridCol w:w="528"/>
        <w:gridCol w:w="1105"/>
        <w:gridCol w:w="1139"/>
        <w:gridCol w:w="865"/>
        <w:gridCol w:w="3721"/>
        <w:gridCol w:w="1261"/>
        <w:gridCol w:w="3828"/>
      </w:tblGrid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о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797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0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0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1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653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щ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6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94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653"/>
        <w:gridCol w:w="529"/>
        <w:gridCol w:w="1104"/>
        <w:gridCol w:w="1139"/>
        <w:gridCol w:w="865"/>
        <w:gridCol w:w="3721"/>
        <w:gridCol w:w="1260"/>
        <w:gridCol w:w="3832"/>
      </w:tblGrid>
      <w:tr>
        <w:trPr>
          <w:trHeight w:val="2653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6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617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348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0</w:t>
            </w:r>
          </w:p>
        </w:tc>
        <w:tc>
          <w:tcPr>
            <w:tcW w:w="1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ъ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652"/>
        <w:gridCol w:w="528"/>
        <w:gridCol w:w="1105"/>
        <w:gridCol w:w="1139"/>
        <w:gridCol w:w="865"/>
        <w:gridCol w:w="3721"/>
        <w:gridCol w:w="1261"/>
        <w:gridCol w:w="3828"/>
      </w:tblGrid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9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4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569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ж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ащ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652"/>
        <w:gridCol w:w="529"/>
        <w:gridCol w:w="1103"/>
        <w:gridCol w:w="1141"/>
        <w:gridCol w:w="863"/>
        <w:gridCol w:w="3723"/>
        <w:gridCol w:w="1260"/>
        <w:gridCol w:w="3830"/>
      </w:tblGrid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1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5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1—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-ш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8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</w:p>
        </w:tc>
      </w:tr>
      <w:tr>
        <w:trPr>
          <w:trHeight w:val="348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5</w:t>
            </w:r>
          </w:p>
        </w:tc>
        <w:tc>
          <w:tcPr>
            <w:tcW w:w="1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4</w:t>
            </w:r>
          </w:p>
        </w:tc>
        <w:tc>
          <w:tcPr>
            <w:tcW w:w="1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6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</w:p>
        </w:tc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3"/>
          <w:szCs w:val="2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0370</wp:posOffset>
                </wp:positionH>
                <wp:positionV relativeFrom="paragraph">
                  <wp:posOffset>236220</wp:posOffset>
                </wp:positionV>
                <wp:extent cx="6712585" cy="635"/>
                <wp:effectExtent l="4445" t="4445" r="3810" b="2540"/>
                <wp:wrapNone/>
                <wp:docPr id="6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2557" h="0">
                              <a:moveTo>
                                <a:pt x="0" y="0"/>
                              </a:moveTo>
                              <a:lnTo>
                                <a:pt x="671255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3"/>
          <w:szCs w:val="23"/>
        </w:rPr>
        <w:t>ПОУР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3"/>
          <w:szCs w:val="23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3"/>
          <w:szCs w:val="23"/>
        </w:rPr>
        <w:t>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3"/>
          <w:szCs w:val="23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3"/>
          <w:szCs w:val="23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3"/>
          <w:szCs w:val="23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3"/>
          <w:szCs w:val="23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3"/>
          <w:szCs w:val="23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3"/>
          <w:szCs w:val="23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3"/>
          <w:szCs w:val="23"/>
        </w:rPr>
        <w:t>ВА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3"/>
          <w:szCs w:val="23"/>
        </w:rPr>
        <w:t>Е</w:t>
      </w:r>
    </w:p>
    <w:p>
      <w:pPr>
        <w:pStyle w:val="Normal"/>
        <w:spacing w:lineRule="exact" w:line="240" w:before="0" w:after="57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tbl>
      <w:tblPr>
        <w:tblW w:w="10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5"/>
        <w:gridCol w:w="700"/>
        <w:gridCol w:w="1552"/>
        <w:gridCol w:w="1601"/>
        <w:gridCol w:w="1184"/>
        <w:gridCol w:w="1505"/>
      </w:tblGrid>
      <w:tr>
        <w:trPr>
          <w:trHeight w:val="471" w:hRule="exac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9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ур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а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Кол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ст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ча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9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Д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зуч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38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д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онтр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я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се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онтр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ракти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3"/>
                <w:szCs w:val="23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3"/>
                <w:szCs w:val="23"/>
              </w:rPr>
              <w:t>ы</w:t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общ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3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т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7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ч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мет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ам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2" w:right="580" w:gutter="0" w:header="0" w:top="595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к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60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н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яд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ё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р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л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в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ьш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ль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4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р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у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ед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5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л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ньш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5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ф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2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змерен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</w:p>
          <w:p>
            <w:pPr>
              <w:pStyle w:val="Normal"/>
              <w:widowControl w:val="false"/>
              <w:spacing w:lineRule="auto" w:line="240" w:before="57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38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нач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ву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92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с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д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8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с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д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2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456" w:firstLine="57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н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не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к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36" w:firstLine="57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зме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н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98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р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45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р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ж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ши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о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олож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же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г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879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39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ди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анти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39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ди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ци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79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ди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анти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ци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о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от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ж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8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1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и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л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1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и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л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ан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ци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68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68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68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68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25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61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50" w:firstLine="57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С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132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д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ч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д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ч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д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ч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300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д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ч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0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.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д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ч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8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д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ч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90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6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мп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ож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6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мп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6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мп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54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л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54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л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д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6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м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о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9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954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40" w:before="57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с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8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.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инак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агаемы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7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я.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9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иба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45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и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69" w:footer="0" w:bottom="1097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45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и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3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и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49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и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132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5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щ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ех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49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и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552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9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21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21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9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иф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рех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2404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кту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м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л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н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85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хема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ко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404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кту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м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л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н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85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хема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ко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35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исим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ж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27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ком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с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фмет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к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лу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о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840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хож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ум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хож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т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4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лич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(уменьш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с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д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404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лич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ск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и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у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нож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дме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81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2404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4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ьш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ь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и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у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нож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дме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55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7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2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зн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ра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5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9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хож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ер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300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558" w:firstLine="57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7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6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хож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хож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ьшаемо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е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хож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таем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й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,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1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од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уно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хе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3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.Обн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д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ще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м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пол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лов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люстрац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мы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хож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ум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9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хож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меньш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ск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26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з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вн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то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634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ме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,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72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с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пра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ху/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404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ме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с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ан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оше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869" w:firstLine="57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дме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с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8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пра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ху/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ов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стр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оше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3048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ме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,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72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с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пра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ху/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ов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8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стр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оше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т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ежд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726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9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з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оль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ямоуг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5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етр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у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ша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3082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9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з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оль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ямоуг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5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етр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р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голь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ямоуг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вад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726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9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з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оль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ямоуг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53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сп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етр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ямо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оч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16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з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ямоуг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вад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ь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зобра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"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уки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3048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1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д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ра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по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а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97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ей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го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ь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3048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1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д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ра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по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а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97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ей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ямо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74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1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д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ра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по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а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25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ей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ямо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3370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161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д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ра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спо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а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7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ей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го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ь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ямо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ль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3370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44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д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зме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46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ти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ямо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ль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р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ямоуг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вад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672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54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ме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ти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5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.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ме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ти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ци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анти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48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ме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ти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266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54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ме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ти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т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к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ор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78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ямоуг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вад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ьни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404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54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з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ад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у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й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5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ш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ео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ав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4"/>
        <w:gridCol w:w="702"/>
        <w:gridCol w:w="1552"/>
        <w:gridCol w:w="1597"/>
        <w:gridCol w:w="1185"/>
        <w:gridCol w:w="1505"/>
      </w:tblGrid>
      <w:tr>
        <w:trPr>
          <w:trHeight w:val="175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50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ц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4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9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те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уп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ор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зм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4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9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те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уп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ор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зм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дме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46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ед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раз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и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38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79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руппиров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о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79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руппиров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ъ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о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рупп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2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мос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е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та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енно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2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акономе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я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т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бнаруж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дол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208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е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(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ны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еве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едлож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вл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нос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л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дан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мат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ъ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т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0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49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т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л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37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одержащ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ыр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нных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568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51"/>
        <w:gridCol w:w="3555"/>
        <w:gridCol w:w="700"/>
        <w:gridCol w:w="1552"/>
        <w:gridCol w:w="1598"/>
        <w:gridCol w:w="1185"/>
        <w:gridCol w:w="1507"/>
      </w:tblGrid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8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леч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олб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115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33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нес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лиц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6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475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0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т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</w:p>
          <w:p>
            <w:pPr>
              <w:pStyle w:val="Normal"/>
              <w:widowControl w:val="false"/>
              <w:spacing w:lineRule="auto" w:line="290" w:before="0" w:after="0"/>
              <w:ind w:left="74" w:right="18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хе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з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ни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д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ли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7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9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с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ц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яз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ычис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8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43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9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с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ц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яз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змер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9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1771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</w:p>
          <w:p>
            <w:pPr>
              <w:pStyle w:val="Normal"/>
              <w:widowControl w:val="false"/>
              <w:spacing w:lineRule="auto" w:line="290" w:before="57" w:after="0"/>
              <w:ind w:left="74" w:right="198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л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нс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ц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вяз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о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оме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и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б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4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103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з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кам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5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609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;</w:t>
            </w:r>
          </w:p>
        </w:tc>
      </w:tr>
      <w:tr>
        <w:trPr>
          <w:trHeight w:val="793" w:hRule="exac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05" w:after="0"/>
              <w:ind w:left="74" w:right="327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ОЛИЧ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ЧА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ПРО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1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5" w:after="0"/>
              <w:ind w:left="74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3"/>
                <w:szCs w:val="23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667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О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7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18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.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.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цион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Просвещени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а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И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у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ы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hal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co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i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818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sh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90" w:before="0" w:after="0"/>
        <w:ind w:right="784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л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т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"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uc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90" w:before="0" w:after="0"/>
        <w:ind w:right="776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лай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т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Ян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</w:p>
    <w:p>
      <w:pPr>
        <w:sectPr>
          <w:type w:val="nextPage"/>
          <w:pgSz w:w="11906" w:h="16838"/>
          <w:pgMar w:left="666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Ц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8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У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sectPr>
          <w:type w:val="nextPage"/>
          <w:pgSz w:w="11906" w:h="16838"/>
          <w:pgMar w:left="666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1189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11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7AD545-5521-4809-A9F3-2BD76A0413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8016</Words>
  <Characters>45693</Characters>
  <CharactersWithSpaces>53602</CharactersWithSpaces>
  <Paragraphs>107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1:37:00Z</dcterms:created>
  <dc:creator/>
  <dc:description/>
  <dc:language>en-US</dc:language>
  <cp:lastModifiedBy>Гульфруз</cp:lastModifiedBy>
  <cp:lastPrinted>2022-09-11T11:54:00Z</cp:lastPrinted>
  <dcterms:modified xsi:type="dcterms:W3CDTF">2022-12-23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